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pád-  předlož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: text: Bei Om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y: für, gegen, ohne- doplňování do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é cvičení s předložkam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danke für- tvoření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y ve 3.padě- bei dem- beim, zu der- zur, zu dem- zum- viz. cvičen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Bei Om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33:00Z</dcterms:created>
  <dc:creator>pezlova</dc:creator>
  <dc:description/>
  <dc:language>en-US</dc:language>
  <cp:lastModifiedBy>horholová</cp:lastModifiedBy>
  <dcterms:modified xsi:type="dcterms:W3CDTF">2011-02-11T12:33:00Z</dcterms:modified>
  <cp:revision>2</cp:revision>
  <dc:subject/>
  <dc:title/>
</cp:coreProperties>
</file>